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4" w:type="dxa"/>
        <w:tblLayout w:type="fixed"/>
        <w:tblCellMar>
          <w:top w:w="45" w:type="dxa"/>
          <w:left w:w="45" w:type="dxa"/>
          <w:bottom w:w="45" w:type="dxa"/>
          <w:right w:w="45" w:type="dxa"/>
        </w:tblCellMar>
      </w:tblPr>
      <w:tblGrid>
        <w:gridCol w:w="1380"/>
        <w:gridCol w:w="1556"/>
        <w:gridCol w:w="5537"/>
        <w:gridCol w:w="887"/>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Description</w:t>
            </w:r>
          </w:p>
        </w:tc>
        <w:tc>
          <w:tcPr>
            <w:tcW w:w="79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ARDON ADVISORY BOARD: 7/9/20 – Attorney General Wayne Stenehjem, Chairman H. Patrick Weir, Beverley Adams, Dr. Carmelita Lamb, and Jennifer Thompson</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Date</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2020</w:t>
            </w:r>
          </w:p>
        </w:tc>
        <w:tc>
          <w:tcPr>
            <w:tcW w:w="5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rPr>
            </w:pPr>
            <w:r>
              <w:rPr>
                <w:b/>
                <w:bCs/>
              </w:rPr>
              <w:t>Location</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CR Pboard]</w:t>
            </w:r>
          </w:p>
        </w:tc>
      </w:tr>
      <w:tr>
        <w:trPr/>
        <w:tc>
          <w:tcPr>
            <w:tcW w:w="93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ime</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peaker</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te</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
              <w:r>
                <w:rPr>
                  <w:rStyle w:val="InternetLink"/>
                </w:rPr>
                <w:t>10:04:48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ll to Order</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he meeting of the North Dakota Pardon Advisory Board was called to order by Chairman H. Patrick Weir. In attendance: Chairman H. Patrick Weir (PW), Jennifer Thompson (JT), Beverley Adams (BA), Dr. Carmelita Lamb (CL), Attorney General Wayne Stenehjem (AGW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
              <w:r>
                <w:rPr>
                  <w:rStyle w:val="InternetLink"/>
                </w:rPr>
                <w:t>10:05:45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ld Business</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commendation from the November 2019 meeting to grant relief to 43 applicants were upheld by the Governor Burgum, certificates were sent out and records were updated with BCI and the relevant sentencing courts. The applications for Montique Atchison and Samuel Wilson were tabled until the April 2020 meeting.</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4">
              <w:r>
                <w:rPr>
                  <w:rStyle w:val="InternetLink"/>
                </w:rPr>
                <w:t>10:06:15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 Business</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cussion on posting meeting results to the DOCR website.</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5">
              <w:r>
                <w:rPr>
                  <w:rStyle w:val="InternetLink"/>
                </w:rPr>
                <w:t>10:11:15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sent Summary Application Agenda (marijuana offenses)</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tion to Accept and Grant with Removal of Guilt the Summary Application Agenda as presented by AGWS; seconded by PW. No further discussion. Roll Call: AGWS - yes, PW - yes, BA - yes, CL - yes, JT - yes;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6">
              <w:r>
                <w:rPr>
                  <w:rStyle w:val="InternetLink"/>
                </w:rPr>
                <w:t>10:14:59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Miscellaneous</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cussion on marijuana applications and procedure of marijuana applicants with other criminal charge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7">
              <w:r>
                <w:rPr>
                  <w:rStyle w:val="InternetLink"/>
                </w:rPr>
                <w:t>10:16:32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iew Agenda</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ion to Accept and Grant with Removal of Guilt the Approve Agenda as presented by AGWS, seconded by PW. No further discussion. Roll Call: JT - yes, BA - yes, PW -yes, AGWS - yes, CL -yes; Defer Samual Wilson to Nov 2020 meeting to appear by IVN; Defer Montaque Atchison for further action needed.</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8">
              <w:r>
                <w:rPr>
                  <w:rStyle w:val="InternetLink"/>
                </w:rPr>
                <w:t>10:26:51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sent to Deny Agenda</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N-INMATE:</w:t>
              <w:br/>
              <w:br/>
              <w:br/>
              <w:t xml:space="preserve">INMATE: </w:t>
              <w:br/>
              <w:t xml:space="preserve">Motion to Accept Consent to Deny Agenda as presented by CL, seconded by JT. No further discussion. Roll Call: CL - yes, PW - yes, AGWS - yes, BA -yes, JT - yes; Defer Richard Cutting and set up a personal interview in Nov 20 meeting; Defer Libby Stone for further action needed regarding her incomplete application.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9">
              <w:r>
                <w:rPr>
                  <w:rStyle w:val="InternetLink"/>
                </w:rPr>
                <w:t>10:36:31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view</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lexa Azure (in person)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0">
              <w:r>
                <w:rPr>
                  <w:rStyle w:val="InternetLink"/>
                </w:rPr>
                <w:t>10:51:56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accordance to procedural requirement in N.D.C.C. 44-04-19.02. In attendance: Attorney General Wayne Stenehjem, Chairman H. Patrick Weir, Jennifer Thompson, Beverley Adams, Dr. Carmelita Lamb, Carisa Upton, Steve Hall, Tiffany Holte, Natalie Rindlisbacher, Leslie Bakken-Oliver, and Leann Bertsch.</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1">
              <w:r>
                <w:rPr>
                  <w:rStyle w:val="InternetLink"/>
                </w:rPr>
                <w:t>11:13:48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 Out</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2">
              <w:r>
                <w:rPr>
                  <w:rStyle w:val="InternetLink"/>
                </w:rPr>
                <w:t>11:13:55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ion to Grant Pardon with Removal of Guilt presented by CL, seconded by AGWS. No further discussion. Roll Call: PW - yes, CL - yes, JT - yes, AGWS - yes, BA - ye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3">
              <w:r>
                <w:rPr>
                  <w:rStyle w:val="InternetLink"/>
                </w:rPr>
                <w:t>11:22:56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view</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asey Bruns (in person) Motion to Deny Pardon with Removal of Guilt and reapply in November 2021 presented by CL, seconded by JT. No further discussion. Roll Call: AGWS - yes, BA - yes, JT - yes, PW - yes, CL - yes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4">
              <w:r>
                <w:rPr>
                  <w:rStyle w:val="InternetLink"/>
                </w:rPr>
                <w:t>11:45:10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view</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imothy Doll (in person)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5">
              <w:r>
                <w:rPr>
                  <w:rStyle w:val="InternetLink"/>
                </w:rPr>
                <w:t>11:57:27 A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accordance to procedural requirement in N.D.C.C. 44-04-19.02. In attendance: Attorney General Wayne Stenehjem, Chairman H. Patrick Weir, Jennifer Thompson, Beverley Adams, Dr. Carmelita Lamb, Carisa Upton, Steve Hall, Tiffany Holte, Natalie Rindlisbacher, Leslie Bakken-Oliver, and Leann Bertsch.</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6">
              <w:r>
                <w:rPr>
                  <w:rStyle w:val="InternetLink"/>
                </w:rPr>
                <w:t>12:00:58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 Out</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7">
              <w:r>
                <w:rPr>
                  <w:rStyle w:val="InternetLink"/>
                </w:rPr>
                <w:t>12:01:55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tion to Grant Pardon with Removal of Guilt presented by AGWS, seconded by BA. No further discussion. Roll Call: BA - yes, JT - yes, PW -yes, CL - yes, AGWS - yes.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8">
              <w:r>
                <w:rPr>
                  <w:rStyle w:val="InternetLink"/>
                </w:rPr>
                <w:t>12:05:26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view</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risha Engstrom (in person)</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19">
              <w:r>
                <w:rPr>
                  <w:rStyle w:val="InternetLink"/>
                </w:rPr>
                <w:t>12:09:18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accordance to procedural requirement in N.D.C.C. 44-04-19.02. In attendance: Attorney General Wayne Stenehjem, Chairman H. Patrick Weir, Jennifer Thompson, Beverley Adams, Dr. Carmelita Lamb, Carisa Upton, Steve Hall, Tiffany Holte, Natalie Rindlisbacher, Leslie Bakken-Oliver, and Leann Bertsch.</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0">
              <w:r>
                <w:rPr>
                  <w:rStyle w:val="InternetLink"/>
                </w:rPr>
                <w:t>12:13:21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 Out</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1">
              <w:r>
                <w:rPr>
                  <w:rStyle w:val="InternetLink"/>
                </w:rPr>
                <w:t>12:14:19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tion to Grant Pardon with Removal of Guilt presented by PW, seconded by BA. No further discussion. Roll Call: CL - yes, AGWS - yes, JT - yes, BA - yes, PW - yes.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2">
              <w:r>
                <w:rPr>
                  <w:rStyle w:val="InternetLink"/>
                </w:rPr>
                <w:t>1:35:17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ume Interviews (After Lunch Break)</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3">
              <w:r>
                <w:rPr>
                  <w:rStyle w:val="InternetLink"/>
                </w:rPr>
                <w:t>1:35:28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view</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rl Lippincott (in person)</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4">
              <w:r>
                <w:rPr>
                  <w:rStyle w:val="InternetLink"/>
                </w:rPr>
                <w:t>1:45:20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accordance to procedural requirement in N.D.C.C. 44-04-19.02. In attendance: Attorney General Wayne Stenehjem, Chairman H. Patrick Weir, Jennifer Thompson, Beverley Adams, Dr. Carmelita Lamb, Carisa Upton, Steve Hall, Tiffany Holte, Natalie Rindlisbacher, Leslie Bakken-Oliver, and Leann Bertsch</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5">
              <w:r>
                <w:rPr>
                  <w:rStyle w:val="InternetLink"/>
                </w:rPr>
                <w:t>1:55:42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 Out</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6">
              <w:r>
                <w:rPr>
                  <w:rStyle w:val="InternetLink"/>
                </w:rPr>
                <w:t>1:56:23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ion to Deny Pardon with Removal of Guilt and Reapply for November 2021 meeting presented by AGWS, seconded by BA . No further discussion. Roll Call: PW - yes, JT - yes, CL - yes, AGWS - yes, BA - ye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7">
              <w:r>
                <w:rPr>
                  <w:rStyle w:val="InternetLink"/>
                </w:rPr>
                <w:t>1:59:30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view</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pencer Posey (Telephonic)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8">
              <w:r>
                <w:rPr>
                  <w:rStyle w:val="InternetLink"/>
                </w:rPr>
                <w:t>2:16:14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accordance to procedural requirement in N.D.C.C. 44-04-19.02. In attendance: Attorney General Wayne Stenehjem, Chairman H. Patrick Weir, Jennifer Thompson, Beverley Adams, Dr. Carmelita Lamb, Carisa Upton, Steve Hall, Tiffany Holte, Natalie Rindlisbacher, Leslie Bakken-Oliver, and Leann Bertsch</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29">
              <w:r>
                <w:rPr>
                  <w:rStyle w:val="InternetLink"/>
                </w:rPr>
                <w:t>2:19:58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 Out</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0">
              <w:r>
                <w:rPr>
                  <w:rStyle w:val="InternetLink"/>
                </w:rPr>
                <w:t>2:20:48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ion to Grant Pardon with Removal of Guilt presented by PW, seconded by AGWS. No further discussion. Roll Call: AGWS - yes, BA - yes, JT - yes, CL - yes, PW - ye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1">
              <w:r>
                <w:rPr>
                  <w:rStyle w:val="InternetLink"/>
                </w:rPr>
                <w:t>2:22:21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view</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obert Upton (Telephonic) Motion to Grant Pardon with Removal of Guilt presented by AGWS, seconded by PW. No further discussion. Roll Call: JT - yes, CL - yes, BA - yes, PW - yes, AGWS - ye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2">
              <w:r>
                <w:rPr>
                  <w:rStyle w:val="InternetLink"/>
                </w:rPr>
                <w:t>2:41:45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view</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Josiah Rusten (Telephonic)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3">
              <w:r>
                <w:rPr>
                  <w:rStyle w:val="InternetLink"/>
                </w:rPr>
                <w:t>2:48:15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accordance to procedural requirement in N.D.C.C. 44-04-19.02. In attendance: Attorney General Wayne Stenehjem, Chairman H. Patrick Weir, Jennifer Thompson, Beverley Adams, Dr. Carmelita Lamb, Carisa Upton, Steve Hall, Tiffany Holte, Natalie Rindlisbacher, Leslie Bakken-Oliver, and Leann Bertsch</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4">
              <w:r>
                <w:rPr>
                  <w:rStyle w:val="InternetLink"/>
                </w:rPr>
                <w:t>2:52:56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xecutive Session Out</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5">
              <w:r>
                <w:rPr>
                  <w:rStyle w:val="InternetLink"/>
                </w:rPr>
                <w:t>2:53:28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otion to Grant Pardon with Removal of Guilt presented by PW , seconded by CL . No further discussion. Roll Call: CL - yes, PW - yes, AGWS - yes, JT - yes, BA - ye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6">
              <w:r>
                <w:rPr>
                  <w:rStyle w:val="InternetLink"/>
                </w:rPr>
                <w:t>2:55:04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iew Agenda</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ibby Stone Motion to Deny Pardon with Removal of Guilt presented by AGWS, seconded by CL. PW -yes, BA - yes, CL - yes, JT - yes, AGWS - ye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7">
              <w:r>
                <w:rPr>
                  <w:rStyle w:val="InternetLink"/>
                </w:rPr>
                <w:t>2:56:46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view Agenda</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urther review Samual Wilson - Motion stays to table until November 2020 meeting for an IVN meeting </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8">
              <w:r>
                <w:rPr>
                  <w:rStyle w:val="InternetLink"/>
                </w:rPr>
                <w:t>2:58:16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iscellaneous</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iscussion regarding marijuana applications and status of November 2020 applications</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hyperlink r:id="rId39">
              <w:r>
                <w:rPr>
                  <w:rStyle w:val="InternetLink"/>
                </w:rPr>
                <w:t>3:01:32 PM</w:t>
              </w:r>
            </w:hyperlink>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djourn</w:t>
            </w:r>
          </w:p>
        </w:tc>
        <w:tc>
          <w:tcPr>
            <w:tcW w:w="6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otion to adjourn, all in agreement. </w:t>
            </w:r>
          </w:p>
        </w:tc>
      </w:tr>
    </w:tbl>
    <w:p>
      <w:pPr>
        <w:pStyle w:val="Normal"/>
        <w:rPr>
          <w:rFonts w:ascii="Arial" w:hAnsi="Arial" w:cs="Arial"/>
        </w:rPr>
      </w:pPr>
      <w:r>
        <w:rPr>
          <w:rFonts w:cs="Arial" w:ascii="Arial" w:hAnsi="Arial"/>
        </w:rPr>
      </w:r>
    </w:p>
    <w:p>
      <w:pPr>
        <w:pStyle w:val="Normal"/>
        <w:rPr/>
      </w:pPr>
      <w:r>
        <w:rPr>
          <w:rFonts w:cs="Arial" w:ascii="Arial" w:hAnsi="Arial"/>
        </w:rPr>
        <w:t xml:space="preserve">A full list of the applicant names are available upon request.  For more information please contact North Dakota Department of Corrections Public Information Officer Kayli Richards at </w:t>
      </w:r>
      <w:hyperlink r:id="rId40">
        <w:r>
          <w:rPr>
            <w:rStyle w:val="InternetLink"/>
            <w:rFonts w:cs="Arial" w:ascii="Arial" w:hAnsi="Arial"/>
          </w:rPr>
          <w:t>karichards@nd.gov</w:t>
        </w:r>
      </w:hyperlink>
      <w:r>
        <w:rPr>
          <w:rFonts w:cs="Arial" w:ascii="Arial" w:hAnsi="Arial"/>
        </w:rPr>
        <w:t xml:space="preserve"> or (701) 328-6650</w:t>
      </w:r>
    </w:p>
    <w:p>
      <w:pPr>
        <w:pStyle w:val="NormalWeb"/>
        <w:spacing w:before="280" w:after="280"/>
        <w:jc w:val="center"/>
        <w:rPr/>
      </w:pPr>
      <w:r>
        <w:rPr>
          <w:rFonts w:cs="Arial" w:ascii="Arial" w:hAnsi="Arial"/>
        </w:rPr>
        <w:t xml:space="preserve">Produced by FTR Gold™ </w:t>
        <w:br/>
      </w:r>
      <w:hyperlink r:id="rId41">
        <w:r>
          <w:rPr>
            <w:rStyle w:val="InternetLink"/>
            <w:rFonts w:cs="Arial" w:ascii="Arial" w:hAnsi="Arial"/>
          </w:rPr>
          <w:t>www.fortherecord.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e://?label=\" TargetMode="External"/><Relationship Id="rId3" Type="http://schemas.openxmlformats.org/officeDocument/2006/relationships/hyperlink" Target="tre://?label=\" TargetMode="External"/><Relationship Id="rId4" Type="http://schemas.openxmlformats.org/officeDocument/2006/relationships/hyperlink" Target="tre://?label=\" TargetMode="External"/><Relationship Id="rId5" Type="http://schemas.openxmlformats.org/officeDocument/2006/relationships/hyperlink" Target="tre://?label=\" TargetMode="External"/><Relationship Id="rId6" Type="http://schemas.openxmlformats.org/officeDocument/2006/relationships/hyperlink" Target="tre://?label=\" TargetMode="External"/><Relationship Id="rId7" Type="http://schemas.openxmlformats.org/officeDocument/2006/relationships/hyperlink" Target="tre://?label=\" TargetMode="External"/><Relationship Id="rId8" Type="http://schemas.openxmlformats.org/officeDocument/2006/relationships/hyperlink" Target="tre://?label=\" TargetMode="External"/><Relationship Id="rId9" Type="http://schemas.openxmlformats.org/officeDocument/2006/relationships/hyperlink" Target="tre://?label=\" TargetMode="External"/><Relationship Id="rId10" Type="http://schemas.openxmlformats.org/officeDocument/2006/relationships/hyperlink" Target="tre://?label=\" TargetMode="External"/><Relationship Id="rId11" Type="http://schemas.openxmlformats.org/officeDocument/2006/relationships/hyperlink" Target="tre://?label=\" TargetMode="External"/><Relationship Id="rId12" Type="http://schemas.openxmlformats.org/officeDocument/2006/relationships/hyperlink" Target="tre://?label=\" TargetMode="External"/><Relationship Id="rId13" Type="http://schemas.openxmlformats.org/officeDocument/2006/relationships/hyperlink" Target="tre://?label=\" TargetMode="External"/><Relationship Id="rId14" Type="http://schemas.openxmlformats.org/officeDocument/2006/relationships/hyperlink" Target="tre://?label=\" TargetMode="External"/><Relationship Id="rId15" Type="http://schemas.openxmlformats.org/officeDocument/2006/relationships/hyperlink" Target="tre://?label=\" TargetMode="External"/><Relationship Id="rId16" Type="http://schemas.openxmlformats.org/officeDocument/2006/relationships/hyperlink" Target="tre://?label=\" TargetMode="External"/><Relationship Id="rId17" Type="http://schemas.openxmlformats.org/officeDocument/2006/relationships/hyperlink" Target="tre://?label=\" TargetMode="External"/><Relationship Id="rId18" Type="http://schemas.openxmlformats.org/officeDocument/2006/relationships/hyperlink" Target="tre://?label=\" TargetMode="External"/><Relationship Id="rId19" Type="http://schemas.openxmlformats.org/officeDocument/2006/relationships/hyperlink" Target="tre://?label=\" TargetMode="External"/><Relationship Id="rId20" Type="http://schemas.openxmlformats.org/officeDocument/2006/relationships/hyperlink" Target="tre://?label=\" TargetMode="External"/><Relationship Id="rId21" Type="http://schemas.openxmlformats.org/officeDocument/2006/relationships/hyperlink" Target="tre://?label=\" TargetMode="External"/><Relationship Id="rId22" Type="http://schemas.openxmlformats.org/officeDocument/2006/relationships/hyperlink" Target="tre://?label=\" TargetMode="External"/><Relationship Id="rId23" Type="http://schemas.openxmlformats.org/officeDocument/2006/relationships/hyperlink" Target="tre://?label=\" TargetMode="External"/><Relationship Id="rId24" Type="http://schemas.openxmlformats.org/officeDocument/2006/relationships/hyperlink" Target="tre://?label=\" TargetMode="External"/><Relationship Id="rId25" Type="http://schemas.openxmlformats.org/officeDocument/2006/relationships/hyperlink" Target="tre://?label=\" TargetMode="External"/><Relationship Id="rId26" Type="http://schemas.openxmlformats.org/officeDocument/2006/relationships/hyperlink" Target="tre://?label=\" TargetMode="External"/><Relationship Id="rId27" Type="http://schemas.openxmlformats.org/officeDocument/2006/relationships/hyperlink" Target="tre://?label=\" TargetMode="External"/><Relationship Id="rId28" Type="http://schemas.openxmlformats.org/officeDocument/2006/relationships/hyperlink" Target="tre://?label=\" TargetMode="External"/><Relationship Id="rId29" Type="http://schemas.openxmlformats.org/officeDocument/2006/relationships/hyperlink" Target="tre://?label=\" TargetMode="External"/><Relationship Id="rId30" Type="http://schemas.openxmlformats.org/officeDocument/2006/relationships/hyperlink" Target="tre://?label=\" TargetMode="External"/><Relationship Id="rId31" Type="http://schemas.openxmlformats.org/officeDocument/2006/relationships/hyperlink" Target="tre://?label=\" TargetMode="External"/><Relationship Id="rId32" Type="http://schemas.openxmlformats.org/officeDocument/2006/relationships/hyperlink" Target="tre://?label=\" TargetMode="External"/><Relationship Id="rId33" Type="http://schemas.openxmlformats.org/officeDocument/2006/relationships/hyperlink" Target="tre://?label=\" TargetMode="External"/><Relationship Id="rId34" Type="http://schemas.openxmlformats.org/officeDocument/2006/relationships/hyperlink" Target="tre://?label=\" TargetMode="External"/><Relationship Id="rId35" Type="http://schemas.openxmlformats.org/officeDocument/2006/relationships/hyperlink" Target="tre://?label=\" TargetMode="External"/><Relationship Id="rId36" Type="http://schemas.openxmlformats.org/officeDocument/2006/relationships/hyperlink" Target="tre://?label=\" TargetMode="External"/><Relationship Id="rId37" Type="http://schemas.openxmlformats.org/officeDocument/2006/relationships/hyperlink" Target="tre://?label=\" TargetMode="External"/><Relationship Id="rId38" Type="http://schemas.openxmlformats.org/officeDocument/2006/relationships/hyperlink" Target="tre://?label=\" TargetMode="External"/><Relationship Id="rId39" Type="http://schemas.openxmlformats.org/officeDocument/2006/relationships/hyperlink" Target="tre://?label=\" TargetMode="External"/><Relationship Id="rId40" Type="http://schemas.openxmlformats.org/officeDocument/2006/relationships/hyperlink" Target="mailto:karichards@nd.gov" TargetMode="External"/><Relationship Id="rId41" Type="http://schemas.openxmlformats.org/officeDocument/2006/relationships/hyperlink" Target="http://www.fortherecord.co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8:03:00Z</dcterms:created>
  <dc:creator>Palanite, Elizabeth M.</dc:creator>
  <dc:description/>
  <cp:keywords/>
  <dc:language>en-US</dc:language>
  <cp:lastModifiedBy>Holte, Tiffany P</cp:lastModifiedBy>
  <dcterms:modified xsi:type="dcterms:W3CDTF">2020-07-13T19:14:00Z</dcterms:modified>
  <cp:revision>3</cp:revision>
  <dc:subject/>
  <dc:title>Log of [DOCR Pboard] on 7/9/2020</dc:title>
</cp:coreProperties>
</file>