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23 National Toll-free Information and Referral Resources for Crime Victim/Survivor Assistance</w:t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662"/>
        <w:gridCol w:w="2308"/>
        <w:gridCol w:w="6152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GENC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LL-FREE NUMBER AND TTY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URS OF OPERATIO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BSITE URL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egiver Action Network Help Des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-227-364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day – Frid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am to 7 pm EST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https://caregiveraction.org/</w:t>
              </w:r>
            </w:hyperlink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ildhelp USA National Child Abuse Hotlin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-4-A-CHILD</w:t>
            </w:r>
          </w:p>
          <w:p>
            <w:pPr>
              <w:pStyle w:val="Normal"/>
              <w:spacing w:before="0" w:after="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-422-445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/7/36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childhelp.org</w:t>
              </w:r>
            </w:hyperlink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partment of Defense SAFE Helplin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-995-524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/7/36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safehelpline.org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aster Distress Helpline/ HHS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-985-599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/7/36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samhsa.gov/find-help/disaster-distress-helplin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ty Theft Hotline, Federal Trade Commissio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-ID-THEF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-438-433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/7/36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identitytheft.gov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Terrorism Victim Expense Reimbursement Program (ITVERP) Resource Cente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-363-044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:30 am to 5 pm EST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ovc.gov/itverp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thers Against Drunk Driving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convertedspace"/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877-MADD-HELP</w:t>
            </w:r>
            <w:r>
              <w:rPr>
                <w:rStyle w:val="Appleconvertedspace"/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Appleconvertedspace"/>
                <w:rFonts w:cs="Calibri" w:ascii="Calibri" w:hAnsi="Calibri"/>
                <w:sz w:val="22"/>
                <w:szCs w:val="22"/>
                <w:shd w:fill="FFFFFF" w:val="clear"/>
              </w:rPr>
              <w:t>877-623-343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/7/36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madd.org</w:t>
              </w:r>
            </w:hyperlink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onal Center for Missing and Exploited Childre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-843-5678</w:t>
            </w:r>
          </w:p>
          <w:p>
            <w:pPr>
              <w:pStyle w:val="Normal"/>
              <w:spacing w:before="0" w:after="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/7/36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missingkids.com</w:t>
              </w:r>
            </w:hyperlink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onal Center for Victims of Crime, VictimConnec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-4VICTI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-484-284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day – Fri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am to 7 pm ES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victimsofcrime.org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CVC National Crime Victim Bar Association (civil justice referrals)</w:t>
            </w:r>
          </w:p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-LAW-HEL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-529-435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victimsofcrime.org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onal Children’s Allianc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-239-995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day – Frid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:00 am – 5:00 pm EST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nationalchildrensalliance.org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onal Dating Abuse Helplin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-331-947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TY 866-331-845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/7/36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loveisrespect.org</w:t>
              </w:r>
            </w:hyperlink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onal Domestic Violence Hotlin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-799-7233</w:t>
            </w:r>
          </w:p>
          <w:p>
            <w:pPr>
              <w:pStyle w:val="Normal"/>
              <w:spacing w:before="0" w:after="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TY Hotline 800-787-322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/7/36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thehotline.org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onal Elder Fraud Hotlin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jc w:val="center"/>
              <w:rPr>
                <w:rStyle w:val="Appleconvertedspace"/>
                <w:rFonts w:ascii="Calibri" w:hAnsi="Calibri" w:cs="Calibri"/>
                <w:b/>
                <w:b/>
                <w:color w:val="666666"/>
                <w:sz w:val="22"/>
                <w:szCs w:val="22"/>
                <w:shd w:fill="FFFFFF" w:val="clear"/>
              </w:rPr>
            </w:pPr>
            <w:r>
              <w:rPr>
                <w:rStyle w:val="Appleconvertedspace"/>
                <w:rFonts w:cs="Calibri" w:ascii="Calibri" w:hAnsi="Calibri"/>
                <w:b/>
                <w:color w:val="666666"/>
                <w:sz w:val="22"/>
                <w:szCs w:val="22"/>
                <w:shd w:fill="FFFFFF" w:val="clear"/>
              </w:rPr>
              <w:t>833-372-83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:00 am to 11:00 pm EST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https://stopelderfraud.ovc.ojp.gov/</w:t>
              </w:r>
            </w:hyperlink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onal Human Trafficking Resource Cente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Appleconvertedspace"/>
                <w:rFonts w:cs="Calibri" w:ascii="Calibri" w:hAnsi="Calibri"/>
                <w:b/>
                <w:color w:val="666666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2"/>
                <w:szCs w:val="22"/>
                <w:shd w:fill="FFFFFF" w:val="clear"/>
              </w:rPr>
              <w:t>888-373-788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/7/36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traffickingresourcecenter.org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onal Organization for Victim Assistanc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-879-668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day – Frid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:00 am – 5:00 pm EST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trynova.org</w:t>
              </w:r>
            </w:hyperlink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onal Organization of Parents Of Murdered Children, Inc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8-818-POMC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day – Frida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:00 am – 5:00 pm EST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pomc.com</w:t>
              </w:r>
            </w:hyperlink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onal Runaway Safelin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-RUNAW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-786-292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/7/36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1800runaway.org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e, Abuse &amp; Incest National Networ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-656-HOPE</w:t>
            </w:r>
          </w:p>
          <w:p>
            <w:pPr>
              <w:pStyle w:val="Normal"/>
              <w:spacing w:before="0" w:after="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-656-467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/7/36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rainn.org</w:t>
              </w:r>
            </w:hyperlink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e Elder Abuse Hotlin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nccafv.org/state_elder_abuse_hotlines.htm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gHearts Native Helpline (domestic violence &amp; dating violence support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-7NA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-762-848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day – Frid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:00 am – 6:30 pm EST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strongheartshelpline.org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bstance Abuse &amp; Mental Health Services Administration/HH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eatment Referral Routing Service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-662-435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icide Prevention Lifelin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-273-825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terans Crisis Lin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-273-825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/7/36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suicidepreventionlifeline.org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veteranscrisisline.ne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Trevor Project (crisis intervention/suicide prevention for LGBTQ youth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evor Lifelin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-488-738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/7/36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thetrevorproject.org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10800" w:firstLine="720"/>
        <w:rPr/>
      </w:pPr>
      <w:r>
        <w:rPr>
          <w:rFonts w:cs="Calibri" w:ascii="Calibri" w:hAnsi="Calibri"/>
          <w:b/>
          <w:i/>
          <w:color w:val="0099CC"/>
          <w:sz w:val="22"/>
          <w:szCs w:val="22"/>
        </w:rPr>
        <w:t>Updated March 2020</w:t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regiveraction.org/" TargetMode="External"/><Relationship Id="rId3" Type="http://schemas.openxmlformats.org/officeDocument/2006/relationships/hyperlink" Target="http://www.childhelp.org/" TargetMode="External"/><Relationship Id="rId4" Type="http://schemas.openxmlformats.org/officeDocument/2006/relationships/hyperlink" Target="http://www.safehelpline.org/" TargetMode="External"/><Relationship Id="rId5" Type="http://schemas.openxmlformats.org/officeDocument/2006/relationships/hyperlink" Target="http://www.samhsa.gov/find-help/disaster-distress-helpline" TargetMode="External"/><Relationship Id="rId6" Type="http://schemas.openxmlformats.org/officeDocument/2006/relationships/hyperlink" Target="http://www.identitytheft.gov/" TargetMode="External"/><Relationship Id="rId7" Type="http://schemas.openxmlformats.org/officeDocument/2006/relationships/hyperlink" Target="https://www.ovc.gov/itverp/" TargetMode="External"/><Relationship Id="rId8" Type="http://schemas.openxmlformats.org/officeDocument/2006/relationships/hyperlink" Target="http://www.madd.org/" TargetMode="External"/><Relationship Id="rId9" Type="http://schemas.openxmlformats.org/officeDocument/2006/relationships/hyperlink" Target="http://www.missingkids.com/" TargetMode="External"/><Relationship Id="rId10" Type="http://schemas.openxmlformats.org/officeDocument/2006/relationships/hyperlink" Target="http://www.victimsofcrime.org/" TargetMode="External"/><Relationship Id="rId11" Type="http://schemas.openxmlformats.org/officeDocument/2006/relationships/hyperlink" Target="http://www.victimsofcrime.org/" TargetMode="External"/><Relationship Id="rId12" Type="http://schemas.openxmlformats.org/officeDocument/2006/relationships/hyperlink" Target="http://www.nationalchildrensalliance.org/" TargetMode="External"/><Relationship Id="rId13" Type="http://schemas.openxmlformats.org/officeDocument/2006/relationships/hyperlink" Target="http://www.loveisrespect.org/" TargetMode="External"/><Relationship Id="rId14" Type="http://schemas.openxmlformats.org/officeDocument/2006/relationships/hyperlink" Target="http://www.thehotline.org/" TargetMode="External"/><Relationship Id="rId15" Type="http://schemas.openxmlformats.org/officeDocument/2006/relationships/hyperlink" Target="https://stopelderfraud.ovc.ojp.gov/" TargetMode="External"/><Relationship Id="rId16" Type="http://schemas.openxmlformats.org/officeDocument/2006/relationships/hyperlink" Target="http://www.traffickingresourcecenter.org/" TargetMode="External"/><Relationship Id="rId17" Type="http://schemas.openxmlformats.org/officeDocument/2006/relationships/hyperlink" Target="http://www.trynova.org/" TargetMode="External"/><Relationship Id="rId18" Type="http://schemas.openxmlformats.org/officeDocument/2006/relationships/hyperlink" Target="http://www.pomc.com/" TargetMode="External"/><Relationship Id="rId19" Type="http://schemas.openxmlformats.org/officeDocument/2006/relationships/hyperlink" Target="http://www.1800runaway.org/" TargetMode="External"/><Relationship Id="rId20" Type="http://schemas.openxmlformats.org/officeDocument/2006/relationships/hyperlink" Target="http://www.rainn.org/" TargetMode="External"/><Relationship Id="rId21" Type="http://schemas.openxmlformats.org/officeDocument/2006/relationships/hyperlink" Target="http://www.nccafv.org/state_elder_abuse_hotlines.htm" TargetMode="External"/><Relationship Id="rId22" Type="http://schemas.openxmlformats.org/officeDocument/2006/relationships/hyperlink" Target="http://www.strongheartshelpline.org/" TargetMode="External"/><Relationship Id="rId23" Type="http://schemas.openxmlformats.org/officeDocument/2006/relationships/hyperlink" Target="http://www.suicidepreventionlifeline.org/" TargetMode="External"/><Relationship Id="rId24" Type="http://schemas.openxmlformats.org/officeDocument/2006/relationships/hyperlink" Target="http://www.veteranscrisisline.net/" TargetMode="External"/><Relationship Id="rId25" Type="http://schemas.openxmlformats.org/officeDocument/2006/relationships/hyperlink" Target="http://www.thetrevorproject.org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4:53:00Z</dcterms:created>
  <dc:creator>Anne Seymour</dc:creator>
  <dc:description/>
  <cp:keywords/>
  <dc:language>en-US</dc:language>
  <cp:lastModifiedBy>Anne Seymour</cp:lastModifiedBy>
  <cp:lastPrinted>2012-02-16T10:39:00Z</cp:lastPrinted>
  <dcterms:modified xsi:type="dcterms:W3CDTF">2020-04-16T22:58:00Z</dcterms:modified>
  <cp:revision>4</cp:revision>
  <dc:subject/>
  <dc:title>AGENCY</dc:title>
</cp:coreProperties>
</file>